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rPr>
      </w:pPr>
      <w:r>
        <w:rPr>
          <w:rFonts w:cs="Verdana" w:ascii="Verdana" w:hAnsi="Verdana"/>
          <w:color w:val="000000"/>
        </w:rPr>
        <w:t>Gearbox fault codes.</w:t>
        <w:br/>
        <w:t>Under the passenger seat is the diagnostic plug, if you short between TE1 and E1 this will put the ECU in diagnostic mode, if you tuen on the ignition the O/D light will either flash continuously (nothing wrong) or flash so many times then pause and flash again, if you count the pulses these are the fault codes.</w:t>
        <w:br/>
        <w:t> </w:t>
        <w:br/>
        <w:t>42 Defective number one speed sensor in the combination meter</w:t>
        <w:br/>
        <w:t>61 Defective number two speed sensor in the auto box</w:t>
        <w:br/>
        <w:t>62 Defective number 1 solenoid or circuit</w:t>
        <w:br/>
        <w:t>63 defective number 2 solenoid or circuit</w:t>
        <w:br/>
        <w:t>64 defective lock-up solenoid or circuit</w:t>
        <w:br/>
        <w:t xml:space="preserve">It may show more then one code, for example when I took of the 3 wired plug to the gearbox I had 62, 63, 64 warning codes, </w:t>
        <w:br/>
        <w:t>IMPORTANT. note that even if the problem is fixed the ECU remembers the fault unless you remove the supply to it, either by removing the supply fuse or easier disconnect the battery for a few second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46:00Z</dcterms:created>
  <dc:creator/>
  <dc:description/>
  <cp:keywords/>
  <dc:language>en-US</dc:language>
  <cp:lastModifiedBy/>
  <dcterms:modified xsi:type="dcterms:W3CDTF">2006-11-14T15:46:00Z</dcterms:modified>
  <cp:revision>4</cp:revision>
  <dc:subject/>
  <dc:title/>
</cp:coreProperties>
</file>